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AE00"/>
          <w:szCs w:val="22"/>
        </w:rPr>
      </w:pPr>
      <w:r>
        <w:rPr>
          <w:rFonts w:cs="Times New Roman" w:ascii="Times New Roman" w:hAnsi="Times New Roman"/>
          <w:color w:val="00AE00"/>
          <w:szCs w:val="22"/>
        </w:rPr>
        <w:t>APPLICATION FORM</w:t>
      </w:r>
    </w:p>
    <w:p>
      <w:pPr>
        <w:pStyle w:val="Normal"/>
        <w:rPr>
          <w:rFonts w:ascii="Times New Roman" w:hAnsi="Times New Roman" w:cs="Times New Roman"/>
          <w:color w:val="00AE00"/>
          <w:sz w:val="22"/>
          <w:szCs w:val="22"/>
          <w:lang w:val="en-GB"/>
        </w:rPr>
      </w:pPr>
      <w:r>
        <w:rPr>
          <w:rFonts w:cs="Times New Roman"/>
          <w:color w:val="00AE00"/>
          <w:sz w:val="22"/>
          <w:szCs w:val="22"/>
          <w:lang w:val="en-GB"/>
        </w:rPr>
      </w:r>
    </w:p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The information present in this form will help the project team understand more about your training needs and expectations.</w:t>
      </w:r>
    </w:p>
    <w:tbl>
      <w:tblPr>
        <w:tblW w:w="10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26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color w:val="FFFFFF"/>
                <w:sz w:val="22"/>
                <w:szCs w:val="22"/>
                <w:lang w:val="en-GB"/>
              </w:rPr>
              <w:t>PERSONAL DATA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3894"/>
      </w:tblGrid>
      <w:tr>
        <w:trPr>
          <w:cantSplit w:val="true"/>
        </w:trPr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and current address of the participant: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mily nam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name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et address</w:t>
            </w:r>
          </w:p>
        </w:tc>
        <w:tc>
          <w:tcPr>
            <w:tcW w:w="8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code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y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ry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phon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 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1417"/>
        <w:gridCol w:w="2477"/>
      </w:tblGrid>
      <w:tr>
        <w:trPr>
          <w:cantSplit w:val="true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ersonal detail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birth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der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443707708"/>
            <w:bookmarkStart w:id="1" w:name="__Fieldmark__0_443707708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female  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443707708"/>
            <w:bookmarkStart w:id="3" w:name="__Fieldmark__1_443707708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male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</w:t>
            </w:r>
          </w:p>
        </w:tc>
        <w:tc>
          <w:tcPr>
            <w:tcW w:w="8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17"/>
      </w:tblGrid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Special needs: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o you have any special needs (dietary needs, mobility problems, health care, etc.)?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980"/>
        <w:gridCol w:w="2070"/>
        <w:gridCol w:w="1980"/>
        <w:gridCol w:w="2250"/>
      </w:tblGrid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  <w:lang w:val="fr-FR"/>
              </w:rPr>
              <w:t>Language Abilities (Spoken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Engl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" w:name="__Fieldmark__2_443707708"/>
            <w:bookmarkStart w:id="5" w:name="__Fieldmark__2_443707708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" w:name="__Fieldmark__3_443707708"/>
            <w:bookmarkStart w:id="7" w:name="__Fieldmark__3_443707708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" w:name="__Fieldmark__4_443707708"/>
            <w:bookmarkStart w:id="9" w:name="__Fieldmark__4_443707708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5_443707708"/>
            <w:bookmarkStart w:id="11" w:name="__Fieldmark__5_443707708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Fre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6_443707708"/>
            <w:bookmarkStart w:id="13" w:name="__Fieldmark__6_443707708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7_443707708"/>
            <w:bookmarkStart w:id="15" w:name="__Fieldmark__7_443707708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8_443707708"/>
            <w:bookmarkStart w:id="17" w:name="__Fieldmark__8_443707708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8" w:name="__Fieldmark__9_443707708"/>
            <w:bookmarkStart w:id="19" w:name="__Fieldmark__9_443707708"/>
            <w:bookmarkEnd w:id="1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Portugu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0" w:name="__Fieldmark__10_443707708"/>
            <w:bookmarkStart w:id="21" w:name="__Fieldmark__10_443707708"/>
            <w:bookmarkEnd w:id="2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2" w:name="__Fieldmark__11_443707708"/>
            <w:bookmarkStart w:id="23" w:name="__Fieldmark__11_443707708"/>
            <w:bookmarkEnd w:id="2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4" w:name="__Fieldmark__12_443707708"/>
            <w:bookmarkStart w:id="25" w:name="__Fieldmark__12_443707708"/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6" w:name="__Fieldmark__13_443707708"/>
            <w:bookmarkStart w:id="27" w:name="__Fieldmark__13_443707708"/>
            <w:bookmarkEnd w:id="2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Other ………...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8" w:name="__Fieldmark__14_443707708"/>
            <w:bookmarkStart w:id="29" w:name="__Fieldmark__14_443707708"/>
            <w:bookmarkEnd w:id="2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0" w:name="__Fieldmark__15_443707708"/>
            <w:bookmarkStart w:id="31" w:name="__Fieldmark__15_443707708"/>
            <w:bookmarkEnd w:id="3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2" w:name="__Fieldmark__16_443707708"/>
            <w:bookmarkStart w:id="33" w:name="__Fieldmark__16_443707708"/>
            <w:bookmarkEnd w:id="3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4" w:name="__Fieldmark__17_443707708"/>
            <w:bookmarkStart w:id="35" w:name="__Fieldmark__17_443707708"/>
            <w:bookmarkEnd w:id="3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47"/>
      </w:tblGrid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of Sending organisation</w:t>
            </w:r>
          </w:p>
        </w:tc>
      </w:tr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FF"/>
          <w:sz w:val="22"/>
          <w:szCs w:val="22"/>
          <w:lang w:val="en-GB"/>
        </w:rPr>
      </w:pPr>
      <w:r>
        <w:rPr>
          <w:color w:val="FFFFFF"/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EXPERIENCE &amp; MOTIVATION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revious experience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Please describe your experience in youth work, project management and volunteering activities, if any.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9"/>
      </w:tblGrid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Motivation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Why would you like to participate in this project?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Learning need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he project is built on the participants learning and training needs. Please tell us what would you like to learn and/or practice during the activities?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Result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How do you think to put into practice all that you will learn during the course?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ECLARATION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Youthaffi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sending this application form I agree that my personal data given in this application form may be made available to the trainer team. </w:t>
      </w:r>
    </w:p>
    <w:p>
      <w:pPr>
        <w:pStyle w:val="Youthaffi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ANK YOU!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952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15" w:leader="none"/>
      </w:tabs>
      <w:spacing w:lineRule="auto" w:line="360"/>
      <w:rPr>
        <w:rFonts w:eastAsia="MS Mincho;ＭＳ 明朝"/>
        <w:sz w:val="24"/>
        <w:szCs w:val="24"/>
        <w:lang w:val="it-IT" w:eastAsia="it-IT"/>
      </w:rPr>
    </w:pPr>
    <w:r>
      <w:rPr>
        <w:rFonts w:eastAsia="MS Mincho;ＭＳ 明朝"/>
        <w:sz w:val="24"/>
        <w:szCs w:val="24"/>
        <w:lang w:val="it-IT" w:eastAsia="it-IT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739900</wp:posOffset>
          </wp:positionH>
          <wp:positionV relativeFrom="margin">
            <wp:posOffset>-1145540</wp:posOffset>
          </wp:positionV>
          <wp:extent cx="16253460" cy="92189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253460" cy="9218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sk-SK"/>
    </w:rPr>
  </w:style>
  <w:style w:type="character" w:styleId="Numeravimosimboliai">
    <w:name w:val="Numeravimo simboliai"/>
    <w:qFormat/>
    <w:rPr/>
  </w:style>
  <w:style w:type="character" w:styleId="Blockemailwithname">
    <w:name w:val="blockemailwithn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en-GB"/>
    </w:rPr>
  </w:style>
  <w:style w:type="paragraph" w:styleId="Headline">
    <w:name w:val="Headline"/>
    <w:next w:val="Normal"/>
    <w:qFormat/>
    <w:pPr>
      <w:widowControl w:val="false"/>
      <w:suppressAutoHyphens w:val="true"/>
      <w:bidi w:val="0"/>
      <w:spacing w:before="240" w:after="20"/>
    </w:pPr>
    <w:rPr>
      <w:rFonts w:ascii="Arial" w:hAnsi="Arial" w:eastAsia="Arial" w:cs="Arial"/>
      <w:b/>
      <w:color w:val="000080"/>
      <w:spacing w:val="8"/>
      <w:sz w:val="22"/>
      <w:szCs w:val="20"/>
      <w:lang w:val="en-GB" w:bidi="ar-SA" w:eastAsia="zh-CN"/>
    </w:rPr>
  </w:style>
  <w:style w:type="paragraph" w:styleId="TabelleBenennung">
    <w:name w:val="TabelleBenennung"/>
    <w:qFormat/>
    <w:pPr>
      <w:widowControl w:val="false"/>
      <w:suppressAutoHyphens w:val="true"/>
      <w:bidi w:val="0"/>
      <w:spacing w:before="240" w:after="0"/>
    </w:pPr>
    <w:rPr>
      <w:rFonts w:ascii="Arial" w:hAnsi="Arial" w:eastAsia="Arial" w:cs="Arial"/>
      <w:color w:val="000080"/>
      <w:spacing w:val="10"/>
      <w:sz w:val="16"/>
      <w:szCs w:val="20"/>
      <w:lang w:val="en-GB" w:bidi="ar-SA" w:eastAsia="zh-CN"/>
    </w:rPr>
  </w:style>
  <w:style w:type="paragraph" w:styleId="TabelleAusfllen">
    <w:name w:val="TabelleAusfüllen"/>
    <w:basedOn w:val="TabelleBenennung"/>
    <w:qFormat/>
    <w:pPr>
      <w:spacing w:before="0" w:after="0"/>
    </w:pPr>
    <w:rPr>
      <w:rFonts w:ascii="Times New Roman" w:hAnsi="Times New Roman" w:cs="Times New Roman"/>
      <w:b/>
      <w:color w:val="000000"/>
      <w:sz w:val="22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suppressAutoHyphens w:val="true"/>
      <w:bidi w:val="0"/>
      <w:spacing w:before="80" w:after="60"/>
    </w:pPr>
    <w:rPr>
      <w:rFonts w:ascii="Arial" w:hAnsi="Arial" w:eastAsia="Arial" w:cs="Arial"/>
      <w:color w:val="auto"/>
      <w:sz w:val="18"/>
      <w:szCs w:val="20"/>
      <w:lang w:val="en-GB" w:bidi="ar-SA" w:eastAsia="zh-CN"/>
    </w:rPr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rFonts w:ascii="Arial" w:hAnsi="Arial" w:cs="Arial"/>
      <w:i/>
      <w:sz w:val="16"/>
      <w:szCs w:val="20"/>
      <w:lang w:val="en-GB"/>
    </w:rPr>
  </w:style>
  <w:style w:type="paragraph" w:styleId="Youthaffint">
    <w:name w:val="youth.af.f.int"/>
    <w:basedOn w:val="Youthaff"/>
    <w:qFormat/>
    <w:pPr>
      <w:ind w:left="142" w:right="0" w:hanging="0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szCs w:val="20"/>
      <w:lang w:val="en-GB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right="0" w:hanging="0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GB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>
      <w:sz w:val="20"/>
      <w:szCs w:val="20"/>
      <w:lang w:val="en-GB"/>
    </w:rPr>
  </w:style>
  <w:style w:type="paragraph" w:styleId="CharCarCar">
    <w:name w:val="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3:05:00Z</dcterms:created>
  <dc:creator>Monika Herrmannova</dc:creator>
  <dc:description/>
  <cp:keywords/>
  <dc:language>en-US</dc:language>
  <cp:lastModifiedBy>Demo Version</cp:lastModifiedBy>
  <dcterms:modified xsi:type="dcterms:W3CDTF">2015-04-02T23:10:00Z</dcterms:modified>
  <cp:revision>5</cp:revision>
  <dc:subject/>
  <dc:title>Application form: East 2 West, West 2 East                                </dc:title>
</cp:coreProperties>
</file>